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инистерство образования Республики Беларусь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Учреждение образова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«Минский государственный технологический колледж»</w:t>
      </w:r>
    </w:p>
    <w:p>
      <w:pPr>
        <w:pStyle w:val="Normal"/>
        <w:ind w:firstLine="58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8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800"/>
        <w:rPr>
          <w:sz w:val="30"/>
          <w:szCs w:val="30"/>
        </w:rPr>
      </w:pPr>
      <w:r>
        <w:rPr>
          <w:sz w:val="30"/>
          <w:szCs w:val="30"/>
        </w:rPr>
        <w:t>У Т В Е Р Ж Д А Ю</w:t>
      </w:r>
    </w:p>
    <w:p>
      <w:pPr>
        <w:pStyle w:val="Normal"/>
        <w:ind w:firstLine="5800"/>
        <w:rPr>
          <w:sz w:val="30"/>
          <w:szCs w:val="30"/>
        </w:rPr>
      </w:pPr>
      <w:r>
        <w:rPr>
          <w:sz w:val="30"/>
          <w:szCs w:val="30"/>
        </w:rPr>
        <w:t xml:space="preserve">Зам. директора по </w:t>
      </w:r>
    </w:p>
    <w:p>
      <w:pPr>
        <w:pStyle w:val="Normal"/>
        <w:ind w:firstLine="5800"/>
        <w:rPr>
          <w:sz w:val="30"/>
          <w:szCs w:val="30"/>
        </w:rPr>
      </w:pPr>
      <w:r>
        <w:rPr>
          <w:sz w:val="30"/>
          <w:szCs w:val="30"/>
        </w:rPr>
        <w:t>учебной работе</w:t>
      </w:r>
    </w:p>
    <w:p>
      <w:pPr>
        <w:pStyle w:val="Normal"/>
        <w:ind w:firstLine="5800"/>
        <w:rPr>
          <w:sz w:val="30"/>
          <w:szCs w:val="30"/>
        </w:rPr>
      </w:pPr>
      <w:r>
        <w:rPr>
          <w:sz w:val="30"/>
          <w:szCs w:val="30"/>
        </w:rPr>
        <w:t>_____________ В. С. Ажар</w:t>
      </w:r>
    </w:p>
    <w:p>
      <w:pPr>
        <w:pStyle w:val="Normal"/>
        <w:ind w:firstLine="5800"/>
        <w:rPr>
          <w:sz w:val="30"/>
          <w:szCs w:val="30"/>
        </w:rPr>
      </w:pPr>
      <w:r>
        <w:rPr>
          <w:sz w:val="30"/>
          <w:szCs w:val="30"/>
        </w:rPr>
        <w:t>«___»____________20___г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Вопросы к экзамену</w:t>
      </w:r>
    </w:p>
    <w:p>
      <w:pPr>
        <w:pStyle w:val="Normal"/>
        <w:ind w:right="-143" w:firstLine="851"/>
        <w:jc w:val="center"/>
        <w:rPr/>
      </w:pPr>
      <w:r>
        <w:rPr>
          <w:sz w:val="30"/>
          <w:szCs w:val="30"/>
        </w:rPr>
        <w:t>по дисциплине: «Технология изготовления одежды по индивидуальным заказам»</w:t>
      </w:r>
    </w:p>
    <w:p>
      <w:pPr>
        <w:pStyle w:val="Normal"/>
        <w:jc w:val="center"/>
        <w:rPr/>
      </w:pPr>
      <w:r>
        <w:rPr>
          <w:sz w:val="30"/>
          <w:szCs w:val="30"/>
        </w:rPr>
        <w:t>для учащихся заочного отделе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 специальности 2-50 01 02 Конструирование и технология швейных изделий (по направлениям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направление специальности 2-50 01 02 03 Конструирование и технология швейных изделий (производственная деятельность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пециализация 2-50 01 02 03 01 Технология швейных издели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/>
      </w:pPr>
      <w:r>
        <w:rPr>
          <w:sz w:val="30"/>
          <w:szCs w:val="30"/>
        </w:rPr>
        <w:t>Охарактеризуйте изделия платьево-блузочного ассортимента. Опишите конструкцию деталей, наименование срезов, направление нити основы на деталя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/>
      </w:pPr>
      <w:r>
        <w:rPr>
          <w:sz w:val="30"/>
          <w:szCs w:val="30"/>
        </w:rPr>
        <w:t>Опишите обработку вытачек, подрезов, вставок, кокеток. Охарактеризуйте применяемое специальное оборудование и средства малой механиз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Опишите обработку оборок, воланов, рюшей и способы соединения их с деталя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Опишите обработку беек, жабо и способы соединения их с деталя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/>
      </w:pPr>
      <w:r>
        <w:rPr>
          <w:sz w:val="30"/>
          <w:szCs w:val="30"/>
        </w:rPr>
        <w:t>Опишите способы отделки деталей кантом, кружевом, тесьмой, шнур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Опишите способы обработки буф, складок, драп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Опишите способы обработки накладных карманов и соединение их с издели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Опишите способы обработки прорезного кармана в рамку в плать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Опишите обработку кармана в платье в фигурном рельефном шв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Опишите обработку застежки в платье втачными планками на целой детал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/>
      </w:pPr>
      <w:r>
        <w:rPr>
          <w:sz w:val="30"/>
          <w:szCs w:val="30"/>
        </w:rPr>
        <w:t>Опишите обработку застежки в платье настрочными планками на целой детал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Опишите обработку застежки на тесьму-молнию на целой детал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Опишите обработку воротника и соединение его с плать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/>
      </w:pPr>
      <w:r>
        <w:rPr>
          <w:sz w:val="30"/>
          <w:szCs w:val="30"/>
        </w:rPr>
        <w:t>Опишите обработку воротника и соединение его с горловиной в мужской сорочк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Опишите способы обработки горловины в изделиях без воротни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Опишите обработку низа рукавов притачными манжет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Опишите обработку низа рукавов отложными манжет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/>
      </w:pPr>
      <w:r>
        <w:rPr>
          <w:sz w:val="30"/>
          <w:szCs w:val="30"/>
        </w:rPr>
        <w:t>Опишите обработку различными способами низа рукавов с эластичной тесьмо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Опишите способы соединения рукавов с проймами платье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Опишите способы обработки проймы платья без рукав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Опишите способы обработки низа платьев из различных материал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Опишите последовательность обработки изделий платьево-блузочного ассортимен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Охарактеризуйте виды ремонта одежд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Охарактеризуйте понятия износа одежды, укажите методы ремон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Раскройте сущность метода гибкой конструк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Раскройте сущность метода «стандартная модель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/>
      </w:pPr>
      <w:r>
        <w:rPr>
          <w:sz w:val="30"/>
          <w:szCs w:val="30"/>
        </w:rPr>
        <w:t>Опишите особенности обработки изделий из натуральной и искусственной кож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Опишите особенности обработки изделий из ворсовых материалов типа вельвета, барх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Опишите особенности обработки изделий их плащевых и смесовых материал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/>
      </w:pPr>
      <w:r>
        <w:rPr>
          <w:sz w:val="30"/>
          <w:szCs w:val="30"/>
        </w:rPr>
        <w:t>Опишите особенности обработки изделий из формоустойчивых трикотажных полоте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Опишите основные стадии подготовительно-раскройного процесса при изготовлении изделий по индивидуальным заказам насе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Охарактеризуйте виды работ, выполняемых закройщик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/>
      </w:pPr>
      <w:r>
        <w:rPr>
          <w:sz w:val="30"/>
          <w:szCs w:val="30"/>
        </w:rPr>
        <w:t>Опишите последовательность подготовки изделия к примерке при изготовлении с одной и двумя примерк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/>
      </w:pPr>
      <w:r>
        <w:rPr>
          <w:sz w:val="30"/>
          <w:szCs w:val="30"/>
        </w:rPr>
        <w:t>Опишите виды лекал применяемых при изготовлении одежды по индивидуальным заказа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/>
      </w:pPr>
      <w:r>
        <w:rPr>
          <w:sz w:val="30"/>
          <w:szCs w:val="30"/>
        </w:rPr>
        <w:t>Раскройте понятие нормы расхода материалов. Опишите нормы расхода материалов применяемых в индивидуальном производств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Опишите факторы, влияющие на экономичность раскладки лекал. Опишите формулу для расчета экономичности расклад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Опишите технические условия выполнения раскладки лекал, способы настилания ткан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/>
      </w:pPr>
      <w:r>
        <w:rPr>
          <w:sz w:val="30"/>
          <w:szCs w:val="30"/>
        </w:rPr>
        <w:t>Охарактеризуйте технологические процессы по мощности, по преемственности смен, по признаку специализ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Раскройте сущность бригадного метода работы, его преимущества, организац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Охарактеризуйте обязанности бригади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Опишите стадии изготовления изделий по индивидуальным заказам насе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Опишите степень готовности изделия и примерк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/>
      </w:pPr>
      <w:r>
        <w:rPr>
          <w:sz w:val="30"/>
          <w:szCs w:val="30"/>
        </w:rPr>
        <w:t>Опишите порядок прогнозирования повторяемости фасонных, конструктивных и технологических особенностей обработки условного издел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/>
      </w:pPr>
      <w:r>
        <w:rPr>
          <w:sz w:val="30"/>
          <w:szCs w:val="30"/>
        </w:rPr>
        <w:t>Опишите изделие минимальной сложности. Охарактеризуйте прейскурант Б 01 (01-15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Опишите порядок составления технологической последовательности обработки изделия и определения средневзвешенной трудоемкости обработки издел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Опишите порядок проведения анализа затрат времени по видам работ и его назнач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Охарактеризуйте коэффициент механизации и его расче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/>
      </w:pPr>
      <w:r>
        <w:rPr>
          <w:sz w:val="30"/>
          <w:szCs w:val="30"/>
        </w:rPr>
        <w:t>Опишите порядок предварительного расчета технологического процесса изготовления одежды при заданной численности рабочих на поши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Раскройте понятие экономической эффективности методов обработки проектируемого изделия и опишите расчет показате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/>
      </w:pPr>
      <w:r>
        <w:rPr>
          <w:sz w:val="30"/>
          <w:szCs w:val="30"/>
        </w:rPr>
        <w:t>Раскройте понятие такта процесса и опишите расчет основных параметров процесс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Охарактеризуйте условия согласования организационных операций во времени и их расче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Охарактеризуйте понятие неделимой и организационной операции, технологической схемы процесс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/>
      </w:pPr>
      <w:r>
        <w:rPr>
          <w:sz w:val="30"/>
          <w:szCs w:val="30"/>
        </w:rPr>
        <w:t>Опишите правила комплектования неделимых операций в организационны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Опишите порядок составления и оформления технологической схемы процесса производства одежды по индивидуальным заказа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/>
      </w:pPr>
      <w:r>
        <w:rPr>
          <w:sz w:val="30"/>
          <w:szCs w:val="30"/>
        </w:rPr>
        <w:t>Опишите технико-экономические показатели организационных операций и их расче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Опишите пути проверки работоспособности технологической схемы процесса графическим и аналитическим метод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Опишите назначение схемы движения деталей рабочим местам и принцип ее постро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/>
      </w:pPr>
      <w:r>
        <w:rPr>
          <w:sz w:val="30"/>
          <w:szCs w:val="30"/>
        </w:rPr>
        <w:t>Опишите порядок составления сводки рабочей силы бригады и сводки оборуд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/>
      </w:pPr>
      <w:r>
        <w:rPr>
          <w:sz w:val="30"/>
          <w:szCs w:val="30"/>
        </w:rPr>
        <w:t>Опишите технико-экономические показатели технологического процесса и их расче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Опишите правила размещения технологического оборудования в швейном цех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Опишите способы расчета площадей помещений ателье. Опишите расчет площади швейного цех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30"/>
          <w:szCs w:val="30"/>
        </w:rPr>
        <w:t>Охарактеризуйте технологическое оборудование необходимое для работы раскройного цеха и правила его размещения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2:05:00Z</dcterms:created>
  <dc:creator>МетодКабинет</dc:creator>
  <dc:description/>
  <cp:keywords/>
  <dc:language>en-US</dc:language>
  <cp:lastModifiedBy>User</cp:lastModifiedBy>
  <cp:lastPrinted>2010-10-13T14:27:00Z</cp:lastPrinted>
  <dcterms:modified xsi:type="dcterms:W3CDTF">2010-10-14T13:17:00Z</dcterms:modified>
  <cp:revision>3</cp:revision>
  <dc:subject/>
  <dc:title>Министерство образования Республики Беларусь</dc:title>
</cp:coreProperties>
</file>